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Совет народных депутатов Киржачского муниципального округа Владимирской области  сообщает свои банковские реквизи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01010, Владимирская область, г.Киржач, ул.Серегина, д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26-58(отдел бюджетного уч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3300026453, КПП 330001001, ОГРН 12533000074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цевой счет 03283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4610</w:t>
      </w:r>
      <w:r>
        <w:rPr>
          <w:sz w:val="28"/>
          <w:szCs w:val="28"/>
        </w:rPr>
        <w:t xml:space="preserve">  в    отделении  УФК по 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четный  счет   № 0323164317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3000028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КЦ № 13 ГУ Банка России по ЦФО//УФК по Владимирской области г.Влади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К 0117083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КС 40102810945370000020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0:33:00Z</dcterms:created>
  <dc:creator>Объединенная бухгалтерия</dc:creator>
  <dc:description/>
  <cp:keywords/>
  <dc:language>en-US</dc:language>
  <cp:lastModifiedBy>Ирина В. Мельникова</cp:lastModifiedBy>
  <cp:lastPrinted>2025-12-10T16:51:00Z</cp:lastPrinted>
  <dcterms:modified xsi:type="dcterms:W3CDTF">2026-01-13T13:40:00Z</dcterms:modified>
  <cp:revision>4</cp:revision>
  <dc:subject/>
  <dc:title>ООО «Владимиртеплогаз»</dc:title>
</cp:coreProperties>
</file>